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3762375</wp:posOffset>
                </wp:positionV>
                <wp:extent cx="2514600" cy="1000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296.25pt;width:197.9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3581400</wp:posOffset>
                </wp:positionV>
                <wp:extent cx="2647950" cy="1266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82pt;width:208.4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3609975</wp:posOffset>
                </wp:positionV>
                <wp:extent cx="70485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284.25pt;width:55.4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180975</wp:posOffset>
                </wp:positionV>
                <wp:extent cx="1862455" cy="3289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25pt;margin-top:14.25pt;width:146.6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71845" cy="490347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810</wp:posOffset>
                </wp:positionH>
                <wp:positionV relativeFrom="paragraph">
                  <wp:posOffset>86360</wp:posOffset>
                </wp:positionV>
                <wp:extent cx="2375535" cy="281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hem 121 Test-Topic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15pt;mso-wrap-distance-left:9.05pt;mso-wrap-distance-right:9.05pt;mso-wrap-distance-top:0pt;mso-wrap-distance-bottom:0pt;margin-top:6.8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hem 121 Test-Topic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06:00Z</dcterms:created>
  <dc:creator>Administrator</dc:creator>
  <dc:description/>
  <dc:language>en-US</dc:language>
  <cp:lastModifiedBy>Administrator</cp:lastModifiedBy>
  <cp:lastPrinted>2012-09-14T09:05:00Z</cp:lastPrinted>
  <dcterms:modified xsi:type="dcterms:W3CDTF">2012-09-14T12:06:00Z</dcterms:modified>
  <cp:revision>2</cp:revision>
  <dc:subject/>
  <dc:title/>
</cp:coreProperties>
</file>